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B</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Implementation Manager/Backup Support Manager</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omments field not being used</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p>
            <w:pPr>
              <w:pStyle w:val="Normal"/>
              <w:rPr>
                <w:bCs/>
                <w:iCs/>
                <w:szCs w:val="20"/>
              </w:rPr>
            </w:pPr>
            <w:r>
              <w:rPr>
                <w:bCs/>
                <w:iCs/>
                <w:szCs w:val="20"/>
              </w:rPr>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MAINT-LD-952 INSP time is 43.6, Fix Time is 1.0. MAINT-LD-959 INSP time is 63.2, Fix Time is 2.0.  Team Member B said he thought at that time there was a lot they did to put together the material for the inspection that just took time to do.</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 </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ne Found</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FINAL CM Package = 20 hours &lt; 22</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0.7 &lt; (5% of 286.1)</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0.7 &lt; 22</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 les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t doing detailed design for this cycle</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coding standard specified</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 less</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Somewhat</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Maint – LD, CR 1, CODE 4.  23.489 * 0.039 = 0.91 Defects, Found 5.  ~1/12 and 1/8 ratios, plan was more like 1/6 and 1/3.</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0 before 5/31</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24 before 5/31</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5.7%</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58.9/164.6, 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48.3/152.2, X</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31/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0/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24/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3.6 behind plan</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Some process deviations indicate that processes need to be updated or else deviations need to be approve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eople are looking up defect descriptions in the book since they aren’t on the TAB.</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M Scripts and Forms need to be reviewed and updated to reflect using ExtraView</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Test script is being loosely followed/needs updating</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EK also needs to be updated</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rFonts w:ascii="Arial" w:hAnsi="Arial" w:cs="Arial"/>
      </w:rPr>
    </w:pPr>
    <w:r>
      <w:rPr>
        <w:rFonts w:cs="Arial" w:ascii="Arial" w:hAnsi="Arial"/>
      </w:rPr>
      <w:tab/>
      <w:tab/>
    </w:r>
  </w:p>
  <w:p>
    <w:pPr>
      <w:pStyle w:val="Normal"/>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7:00Z</cp:lastPrinted>
  <dcterms:modified xsi:type="dcterms:W3CDTF">2018-08-31T18:39:00Z</dcterms:modified>
  <cp:revision>18</cp:revision>
  <dc:subject/>
  <dc:title>TSP - Form </dc:title>
</cp:coreProperties>
</file>